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исьму «Об участии в семинар- совещании 30.09.2025»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000000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50:00Z</dcterms:created>
  <dc:creator>kochinao</dc:creator>
  <dc:description/>
  <dc:language>en-US</dc:language>
  <cp:lastModifiedBy/>
  <cp:lastPrinted>2023-02-17T15:03:00Z</cp:lastPrinted>
  <dcterms:modified xsi:type="dcterms:W3CDTF">2025-09-22T13:38:59Z</dcterms:modified>
  <cp:revision>6</cp:revision>
  <dc:subject/>
  <dc:title>Руководитель Управления</dc:title>
</cp:coreProperties>
</file>